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NR. 2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_______ din ______ 2007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7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7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6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137533  168053575    27676235   140238615    38968660           -          -          -   29075674      9892986     9892986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1412982   93949667    21774425    72175242    24912452           -          -          -   21835328      3077124     3077124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7743955  150659303    24066552   126592751    27883064           -          -          -   24832014      3051050     305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60902972   93439657    21774425    71665232    24635942           -          -          -   21765328      2870614     287061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72730    3072730        5910     2928095     1653267           -          -          -     280000      1373267     1373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10     510010           -      510010      276510           -          -          -      70000       206510      20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2320848   14321542     3603773    10717769     9432329           -          -          -    3963660      5468669     5468669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6384   14470236     3209830    11121681     6170355           -          -          -    3664501      2505854     25058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45806    1945806           -     1945806     1788587           -          -          -     50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806384   14470236     3209830    11121681     6170355           -          -          -    3664501      2505854     250585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672061    7703548     2925115     4778433     3281723           -          -          -    3125213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45806    1945806           -     1945806     1788587           -          -          -     50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10081700     3203920     6877780     3155501           -          -          -    3155501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7547038     2925115     4621923     3125213           -          -          -    3125213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1368950      155501      155501           -          -          -     155501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373344     1218131      155213      155213           -          -          -     155213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8557249     1834970     6722279     3000000           -          -          -    3000000            -           -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6173694     1706984     4466710     2970000           -          -          -    29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42730    2442730        5910     2298095     1226267           -          -          -          -      1226267     122626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6510     156510           -      156510      156510           -          -          -          -       156510      156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  12138      12138           -       12138        6069           -          -          -          -         6069        6069          -   - pavilion           TRIM.IV 2008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CCES PRINCIPAL SEDIUL CONSILIULUI        153380     153380        5910      149780      149780           -          -          -          -       149780      149780          -   Sc =67,30 MP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JUDETEAN VALCEA                            ÄÄÄÄÄ      ÄÄÄÄÄ       ÄÄÄÄÄ       ÄÄÄÄÄ       ÄÄÄÄÄ       ÄÄÄÄÄ      ÄÄÄÄÄ      ÄÄÄÄÄ      ÄÄÄÄÄ        ÄÄÄÄÄ       ÄÄÄÄÄ      ÄÄÄÄÄ   Scd = 67,30 MP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96 /28.07.2006                  129510     129510           -      129510      129510           -          -          -          -       129510      12951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bilitare termica a Centrului de         30000      30000           -       30000       30000           -          -          -          -        30000       300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a si dezvoltarea               131515     131515           -      131515       43840           -          -          -          -        43840       4384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in zona cultural istorica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 Depresiunii Horezu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Dezvoltarea integrata a statiunii         101150     101150           -      101150       50575           -          -          -          -        50575       5057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 166/07.10.2005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Reabilitarea infrastructurii              101150     101150           -      101150       33718           -          -          -          -        33718       33718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uristice a statiunii balneare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Govora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7  Ocolirea Municipiului Dragasani pe        537757     537757           -      537757       79251           -          -          -          -        79251       79251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N de la Craiova la Valcea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8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Galicea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9  Sistem zonal de colectare a               364140     364140           -      223105      223105           -          -          -          -       223105      22310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comuna Fartatesti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0  Sistem zonal de colectare a               303450     303450           -      303450      177589           -          -          -          -       177589      177589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rezoi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1  Sistem zonal de colectare a               283220     283220           -      283220      162415           -          -          -          -       162415      162415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seurilor si depozitare temporara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orasul Balcesti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12  Realizarea unui sistem medical de         141610     141610           -      141610      107510           -          -          -          -       107510      10751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genta reanimare, descarcare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SMURD) in zona de Nord a judetulu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45806    1945806           -     1945806     1788587           -          -          -     50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1945806    1945806           -     1945806     1788587           -          -          -     509000      1279587     1279587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52000      52000           -       52000       52000           -          -          -      52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7400      97400           -       97400       97400           -          -          -          -        97400       974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5.02 - INVATAMANT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5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140000     140000           -      140000      140000           -          -          -          -       140000      1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6.02 - SANATATE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6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0500    1353300           -     1353300      706500           -          -          -     7065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640500    1353300           -     1353300      706500           -          -          -     706500            -           -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825020    1306441       27300     1279141      797720           -          -          -     694000       103720      10372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72714    3992600      219450     3773150     3178135           -          -          -    1895145      1282990     128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2354162      179930     2174232     2042679           -          -          -    1213115       829564      82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3363978      219450     3144528     2549513           -          -          -    1679513       870000      8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2304162      179930     2124232     1992679           -          -          -    1213115       779564      77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72714    3992600      219450     3773150     3178135           -          -          -    1895145      1282990     128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34276    2354162      179930     2174232     2042679           -          -          -    1213115       829564      82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3363978      219450     3144528     2549513           -          -          -    1679513       870000      8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2304162      179930     2124232     1992679           -          -          -    1213115       779564      77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944092    3363978      219450     3144528     2549513           -          -          -    1679513       870000      8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884276    2304162      179930     2124232     1992679           -          -          -    1213115       779564      779564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 de ingrijire si asistenta         1453875    1663121       25270     1637851     1637851           -          -          -    1191851       446000      446000          -   Ac=53 mp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ilcoiu, judetul Valcea                    ÄÄÄÄÄ      ÄÄÄÄÄ       ÄÄÄÄÄ       ÄÄÄÄÄ       ÄÄÄÄÄ       ÄÄÄÄÄ      ÄÄÄÄÄ      ÄÄÄÄÄ      ÄÄÄÄÄ        ÄÄÄÄÄ       ÄÄÄÄÄ      ÄÄÄÄÄ   Acd=1064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0877    1190123           -     1190123     1190123           -          -          -     808798       381325      381325          -   Capacitate centru=4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 nr. 117/31.08.2006 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Centru de recuperare si reabilitare       440022     650662        1000      649662      649662           -          -          -     487662       162000      162000          -   Ac= 361 mp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Govora, judetul Valcea                     ÄÄÄÄÄ      ÄÄÄÄÄ       ÄÄÄÄÄ       ÄÄÄÄÄ       ÄÄÄÄÄ       ÄÄÄÄÄ      ÄÄÄÄÄ      ÄÄÄÄÄ      ÄÄÄÄÄ        ÄÄÄÄÄ       ÄÄÄÄÄ      ÄÄÄÄÄ   Acd=880 mp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39449     550089           -      550089      550089           -          -          -     404317       145772      145772          -   Capacitate centru 2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117/31.08.2006                     -          -           -           -           -           -          -          -          -            -           -          -   locuri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Modernizare, consolidare si              1050195    1050195      193180      857015      262000           -          -          -          -       262000      262000          -   Sc interv. =215,80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ansardare spalatorie -                    ÄÄÄÄÄ      ÄÄÄÄÄ       ÄÄÄÄÄ       ÄÄÄÄÄ       ÄÄÄÄÄ       ÄÄÄÄÄ      ÄÄÄÄÄ      ÄÄÄÄÄ      ÄÄÄÄÄ        ÄÄÄÄÄ       ÄÄÄÄÄ      ÄÄÄÄÄ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I.A.Zatreni                             563950     563950      179930      384020      252467           -          -          -          -       252467      252467          -   Sc desf. = 411,84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40/31.10.2006                         -          -           -           -           -           -          -          -          -            -           -          -   mp;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Volum = 1027 mc;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ut forat = 120 m;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epurare biologica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0 mc/zi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00     100000           -      100000      100000           -          -          -          -       100000      1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cladiri existente             100000     100000           -      100000      100000           -          -          -          -       100000      100000          -                        TRIM. III 2007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entrul de Ingrijire si Asistenta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ungesti                                   50000      50000           -       50000       50000           -          -          -          -        50000       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528622     528622           -      528622      528622           -          -          -     215632       312990      31299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38015  138869625    20643182   118226443    23631050           -          -          -   21200000      2431050     24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806645   83891957    18669380    65222577    19588050           -          -          -   1749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22178050           -          -          -   19997000      2181050     218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9518050           -          -          -   1742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0000     530000           -      530000      327000           -          -          -     28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3500     303500           -      3035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26000    1126000           -     1126000     1126000           -          -          -     923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</w:t>
      </w:r>
      <w:r>
        <w:rPr>
          <w:rFonts w:cs="Legisx" w:ascii="Legisx" w:hAnsi="Legisx"/>
          <w:sz w:val="16"/>
          <w:szCs w:val="16"/>
        </w:rPr>
        <w:t xml:space="preserve">100038015  138869625    20643182   118226443    23631050           -          -          -   21200000      2431050     24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806645   83891957    18669380    65222577    19588050           -          -          -   1749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22178050           -          -          -   19997000      2181050     218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9518050           -          -          -   1742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0000     530000           -      530000      327000           -          -          -     28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3500     303500           -      3035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26000    1126000           -     1126000     1126000           -          -          -     923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98382015  137213625    20643182   116570443    22178050           -          -          -   19997000      2181050     218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54503145   83588457    18669380    64919077    19518050           -          -          -   17427000      2091050     209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2692794     8884747    33808047     1971050           -          -          -          -      1971050     197105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2077580     7180940    24896640     1931050           -          -          -          -      1931050     193105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1231435      603396      210000           -          -          -          -       210000      210000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/1997-cota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1152440      378437      160000           -          -          -          -       160000      16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7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Realizarea instalatiilor pentru         45113000   45113000      494000    44619000     7097000           -          -          -    7097000            -           -          -   Instalatie pentru    Trim.III 2008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reluarea, stocarea, conditionarea,        ÄÄÄÄÄ      ÄÄÄÄÄ       ÄÄÄÄÄ       ÄÄÄÄÄ       ÄÄÄÄÄ       ÄÄÄÄÄ      ÄÄÄÄÄ      ÄÄÄÄÄ      ÄÄÄÄÄ        ÄÄÄÄÄ       ÄÄÄÄÄ      ÄÄÄÄÄ   preluare uscata,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ul si utilizarea cenusii       23527000   23527000      494000    23033000     5600000           -          -          -    5600000            -           -          -   transport pneumatic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 produselor de desulfurare                 -          -           -           -           -           -          -          -          -            -           -          -   si depozitare in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, HG nr. 896/2007             -          -           -           -           -           -          -          -          -            -           -          -   silozuri a cenusi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termocentrala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Instalatie pentru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epararea si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nsportul slamului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ns din cenusa de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centrala si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roduse de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sulfurare.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lizare sistem integrat de              406000     406000      140000      266000      200000           -          -          -     200000            -           -          -   Montare si punerea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orizare si                             ÄÄÄÄÄ      ÄÄÄÄÄ       ÄÄÄÄÄ       ÄÄÄÄÄ       ÄÄÄÄÄ       ÄÄÄÄÄ      ÄÄÄÄÄ      ÄÄÄÄÄ      ÄÄÄÄÄ        ÄÄÄÄÄ       ÄÄÄÄÄ      ÄÄÄÄÄ   in functiune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onitorizare/dispeceriare a                31000      31000           -       31000       83000           -          -          -      83000            -           -          -   sistemului de masura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livrarii de abur industrial si                 -          -           -           -           -           -          -          -          -            -           -          -   abur la SC Oltchim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gent termic primar de termoficare             -          -           -           -           -           -          -          -          -            -           -          -   SA si SC US Govor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urbana                                         -          -           -           -           -           -          -          -          -            -           -          -   SA; Montarea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elementelor primare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[sur[ si a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raductoarelor de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bit, presiune si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mperatura pentru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apa fierbinte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termoficare urbana;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Realizarea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istemului integrat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contorizare si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monitorizare prin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cuplarea sistemelor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de masura instalate.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5  Inlocuirea conductei tur de             29960000   29960000     2736000    27224000     2650000           -          -          -    2650000            -           -          -   2 km conducta de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ansport apa fierbinte pe o               ÄÄÄÄÄ      ÄÄÄÄÄ       ÄÄÄÄÄ       ÄÄÄÄÄ       ÄÄÄÄÄ       ÄÄÄÄÄ      ÄÄÄÄÄ      ÄÄÄÄÄ      ÄÄÄÄÄ        ÄÄÄÄÄ       ÄÄÄÄÄ      ÄÄÄÄÄ   transport apa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istanta de 2 km                         9559000    9559000     2685000     6874000     2500000           -          -          -    2500000            -           -          -   fierbinte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G. nr. 172/2007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6  Modernizarea si dezvoltarea             17207000   17207000     7157000    10050000    10050000           -          -          -   1005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stemului centralizat de producer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distributie a energiei termice       16863000   16863000     7157000     9706000     9244000           -          -          -    9244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 vederea atingerii parametrilor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ptimi pentru reducerea costurilor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productie la CET Govora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172/2007, HG nr. 409/2007,HG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r. 896/2007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30000     530000           -      530000      327000           -          -          -     280000        47000       4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3500     303500           -      3035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retele apa potabila pe        250000     250000           -      250000       47000           -          -          -          -        47000       47000          -   750 m conducta PE Pn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razile Horia, Closca si Crisan si        ÄÄÄÄÄ      ÄÄÄÄÄ       ÄÄÄÄÄ       ÄÄÄÄÄ       ÄÄÄÄÄ       ÄÄÄÄÄ      ÄÄÄÄÄ      ÄÄÄÄÄ      ÄÄÄÄÄ        ÄÄÄÄÄ       ÄÄÄÄÄ      ÄÄÄÄÄ   10, Dn 90 mm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ietei din orasul Baile Govora            233500     233500           -      233500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Sistem de monotorizare a emisiilor        280000     280000           -      280000      280000           -          -          -     280000            -           -          -                        Trim.III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oluante la cos pentru instalatiile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e ardere IMA 2 si IMA 3 si                70000      70000           -       70000       70000           -          -          -      70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upravegherea arderii la cazanele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e carbune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G nr. 409/2007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126000    1126000           -     1126000     1126000           -          -          -     923000       203000      20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IZITII DE BUNURI, DOTARI SI ALTE       1126000    1126000           -     1126000     1126000           -          -          -     923000       203000      203000          -               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4.02 - PROTECTIA MEDIULUI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8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500      25500           -       25500       25500           -          -          -          -        25500       255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25500      25500           -       25500       25500           -          -          -          -        25500       25500          -                    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0000    7746473     3576473     4170000     4170000           -          -          -     863528      3306472     33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0000    7746473     3576473     4170000     4170000           -          -          -     863528      3306472     33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0000    7746473     3576473     4170000     4170000           -          -          -     863528      3306472     33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0000    7746473     3576473     4170000     4170000           -          -          -     863528      3306472     33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40000    7746473     3576473     4170000     4170000           -          -          -     863528      3306472     33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 9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6940000    7746473     3576473     4170000     4170000           -          -          -     863528      3306472     3306472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7          ............................................................................................................                Pagina :  10</w:t>
      </w:r>
    </w:p>
    <w:sectPr>
      <w:type w:val="nextPage"/>
      <w:pgSz w:orient="landscape" w:w="23811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25:00Z</dcterms:created>
  <dc:creator>Angela</dc:creator>
  <dc:description/>
  <cp:keywords/>
  <dc:language>en-US</dc:language>
  <cp:lastModifiedBy>Angela</cp:lastModifiedBy>
  <dcterms:modified xsi:type="dcterms:W3CDTF">2007-09-21T10:27:00Z</dcterms:modified>
  <cp:revision>4</cp:revision>
  <dc:subject/>
  <dc:title>    CONSILIUL JUDETEAN VILCEA                                                                        L I S T A                                                                                       ANEXA NR</dc:title>
</cp:coreProperties>
</file>